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80000"/>
                <w:sz w:val="27"/>
                <w:szCs w:val="27"/>
              </w:rPr>
            </w:pPr>
            <w:r>
              <w:rPr>
                <w:rFonts w:cs="Verdana" w:ascii="Verdana" w:hAnsi="Verdana"/>
                <w:b/>
                <w:bCs/>
                <w:color w:val="380000"/>
                <w:sz w:val="27"/>
                <w:szCs w:val="27"/>
              </w:rPr>
              <w:t xml:space="preserve">Kalandötletek a M.A.G.U.S.-hoz </w:t>
            </w:r>
          </w:p>
        </w:tc>
      </w:tr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zzel a cikkel a mesélőknek szeretnénk segíteni néhány használható ötlettel csupán ötletek, mindenki úgy alakítja, színezi, ahogy akarja. Az alábbiak a M.A.G.U.S. világrendszerében játszható modulötletek, természetesen tapasztalati szinttől függetlenül játszhatóak, hiszen a mesélő olyan szintű csapatnak meséli, amilyennek csak akarja. Nem is koptatom tovább a billentyzetet, íme: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A karakterek egy városban tartózkodnak. Egy idő múlva egy férfi hirdetményt olvas fel a főtéren, miszerint egy közeli faluban az emberek védelmet kérnek, testőröket vesznek fel. Ha a karakterek elvállalják, elvezetik őket a faluba, ahol fiatal lányok tűnnek el nyomtalanul. A falu melletti temetőben egy emelvényen egy torzó áll. Csak a lábai vannak meg, amik leginkább macskáéra emlékeztetnek. Az erdőben egy rejtett barlangban egy föld alatti Felice-szekta él. Remek lehetőség a barlangrendszerben kóvályogtatni a kalandorokat. A főpapnő megidézhet egy Furudot is, egyéb szörnyek, stb. A lányokat úrnőjüknek áldozzák fel, hacsak a karakterek ki nem nyomozzák, és meg nem semmisítik a szektát. A szobor alatt a temetőben egyébként lehet némi kincs meg varázstárgy, ami még nagyon régről maradt itt, és csak egy titkos kapcsolóval lehet oda bejutni. Ha a feladat sikeres, a falu vezetője megjutalmazhatja őket.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A csapatot egy régi (?) varázsló ismerősük keresi fel. Elmondja, hogy unokahúga három hónappal ezelőtt egy kis északi szigetre hajózott (a lány Arel-pap). Hittérítő útra indult, a bennszülöttek földjére. Semmi hírt nem hallott felőle, fél hogy meghalt. Megkéri (régi barátait) a karaktereket, hogy kutassák fel a lányt (pénz és egyebek). A szigeten egy ősi kyr erődítmény van az őerdő mélyén elrejtve. Az erődben különös démonimádó papok élnek. Természetesen fogvatartják a lányt és épp feláldozni készülnek a démonistenüknek. Az erődítmény egyben egy város is, ami teljesen kihalt, dehát ki számít az éjszaka előbújó óriás vámpírdenevérekre és az élőholtakra. Maga az erőd a város közepén van, ahová egy rejtett csatornarendszeren át lehet csak lejutni (patkányok, egyebek). Az erődbe jutva jöhet egy-két démon meg egyéb szörnyeteg. A főpapnál persze valami nagy hatalmú, a karakterek egészségére ártalmas ereklye van. </w:t>
              <w:br/>
              <w:br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.</w:t>
            </w:r>
            <w:r>
              <w:rPr>
                <w:rFonts w:cs="Verdana" w:ascii="Verdana" w:hAnsi="Verdana"/>
                <w:sz w:val="20"/>
                <w:szCs w:val="20"/>
              </w:rPr>
              <w:br/>
              <w:t xml:space="preserve">A csapat egyik tagját (a fejvadászt, a boszimestert, a varázslót stb.) a rend egyik szolgája keresi fel egy üzenettel, ami egyébként hiteles. Az üzenet szerint a tarini törpebirodalom kincstárában hever egy ereklye, amire a rendnek nagy szüksége van. A varázstárgy a Békaamulett nevet viseli és hatalmas lehetőségek rejlenek benne. Ha a kiválasztott karakter X időn belül megszerzi és eljuttatja a rendhez (szabad fejvadász lesz, vagy boszmesterként, varázslóként kap ezt-azt) nagy jutalomban részesül. Az amulett egy barlangrendszerben van, ami egyébként három szintes és lakott részek is vannak benne. A legalsó szint a kovácsműhelynek ad otthont, ami mellett közvetlenül a kincstár található. Ki tudhatja, hogy az amulettet egy démon őrzi... Alacsony szintű csapatnak ajánlanám kidolgozni, mint példajátékot, és az amulettet ebben az esetben egy Molamoth őrzi, aki a varázstárgy érintésekor érkezik egy síkkapun. </w:t>
              <w:br/>
              <w:br/>
              <w:t xml:space="preserve">Nos, egyelőre ennyi, bár ha a mesélő ezeket a kalandokat kidolgozza, számításaim szerint kb. huszonnégy órára elég (csak játékidő). Remélem, az ötletek elnyerik a kedves kalandmesterek tetszését. Nosza, rajta follyon a vér, hulljanak a végtagok... </w:t>
              <w:br/>
              <w:t xml:space="preserve">Na jó, ez nekem nem megy, túl horrorisztikus. </w:t>
              <w:br/>
              <w:br/>
            </w:r>
            <w:r>
              <w:rPr>
                <w:rFonts w:cs="Verdana" w:ascii="Verdana" w:hAnsi="Verdana"/>
                <w:b/>
                <w:bCs/>
                <w:color w:val="380000"/>
                <w:sz w:val="20"/>
                <w:szCs w:val="20"/>
              </w:rPr>
              <w:t xml:space="preserve">Bulfinch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20:56:00Z</dcterms:created>
  <dc:creator>Tóth Enikő</dc:creator>
  <dc:description/>
  <dc:language>en-US</dc:language>
  <cp:lastModifiedBy>Tóth Enikő</cp:lastModifiedBy>
  <dcterms:modified xsi:type="dcterms:W3CDTF">2003-01-10T21:26:00Z</dcterms:modified>
  <cp:revision>1</cp:revision>
  <dc:subject/>
  <dc:title>Kalandötletek a M</dc:title>
</cp:coreProperties>
</file>